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DUCA TEODOR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ȘC. CU CLS.I-VIII „PAVEL DAN”</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TRITENII DE JOS</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Revoluțiile epocii modern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rFonts w:eastAsia="Verdana" w:cs="Verdana" w:ascii="Verdana" w:hAnsi="Verdana"/>
                <w:iCs/>
                <w:spacing w:val="-9"/>
                <w:sz w:val="20"/>
                <w:szCs w:val="20"/>
                <w:lang w:val="ro-RO"/>
              </w:rPr>
              <w:t xml:space="preserve">   </w:t>
            </w:r>
            <w:r>
              <w:rPr>
                <w:rFonts w:cs="Verdana" w:ascii="Verdana" w:hAnsi="Verdana"/>
                <w:iCs/>
                <w:spacing w:val="-9"/>
                <w:sz w:val="20"/>
                <w:szCs w:val="20"/>
                <w:lang w:val="ro-RO"/>
              </w:rPr>
              <w:t>Unitatea de învățare presupune urmărirea traseului parcurs de societea  în prag de modernitate, de la monarhia absolută la forme de organizare democratice. Termenii noi învățați ca revoluție, constituție, etc. vor ajuta le evidențierea rolului personalităților în derularea unor fapte istorice.</w:t>
            </w:r>
          </w:p>
          <w:p>
            <w:pPr>
              <w:pStyle w:val="Normal"/>
              <w:shd w:fill="FFFFFF" w:val="clear"/>
              <w:rPr>
                <w:rFonts w:ascii="Verdana" w:hAnsi="Verdana" w:cs="Verdana"/>
                <w:iCs/>
                <w:spacing w:val="-9"/>
                <w:sz w:val="20"/>
                <w:szCs w:val="20"/>
                <w:lang w:val="ro-RO"/>
              </w:rPr>
            </w:pPr>
            <w:r>
              <w:rPr>
                <w:rFonts w:eastAsia="Verdana" w:cs="Verdana" w:ascii="Verdana" w:hAnsi="Verdana"/>
                <w:iCs/>
                <w:spacing w:val="-9"/>
                <w:sz w:val="20"/>
                <w:szCs w:val="20"/>
                <w:lang w:val="ro-RO"/>
              </w:rPr>
              <w:t xml:space="preserve">   </w:t>
            </w:r>
            <w:r>
              <w:rPr>
                <w:rFonts w:cs="Verdana" w:ascii="Verdana" w:hAnsi="Verdana"/>
                <w:iCs/>
                <w:spacing w:val="-9"/>
                <w:sz w:val="20"/>
                <w:szCs w:val="20"/>
                <w:lang w:val="ro-RO"/>
              </w:rPr>
              <w:t>În  cadrul acestei unități de învățare elevii vor dobândi: cunoștințe, priceperi, deprinderi și tehnici generale de învățare care să faciliteze o pregătire de specialitate în domeniul istoriei.</w:t>
            </w:r>
          </w:p>
          <w:p>
            <w:pPr>
              <w:pStyle w:val="Normal"/>
              <w:shd w:fill="FFFFFF" w:val="clear"/>
              <w:rPr>
                <w:rFonts w:ascii="Verdana" w:hAnsi="Verdana" w:cs="Verdana"/>
                <w:iCs/>
                <w:spacing w:val="-9"/>
                <w:sz w:val="20"/>
                <w:szCs w:val="20"/>
                <w:lang w:val="ro-RO"/>
              </w:rPr>
            </w:pPr>
            <w:r>
              <w:rPr>
                <w:rFonts w:eastAsia="Verdana" w:cs="Verdana" w:ascii="Verdana" w:hAnsi="Verdana"/>
                <w:iCs/>
                <w:spacing w:val="-9"/>
                <w:sz w:val="20"/>
                <w:szCs w:val="20"/>
                <w:lang w:val="ro-RO"/>
              </w:rPr>
              <w:t xml:space="preserve">   </w:t>
            </w:r>
            <w:r>
              <w:rPr>
                <w:rFonts w:cs="Verdana" w:ascii="Verdana" w:hAnsi="Verdana"/>
                <w:iCs/>
                <w:spacing w:val="-9"/>
                <w:sz w:val="20"/>
                <w:szCs w:val="20"/>
                <w:lang w:val="ro-RO"/>
              </w:rPr>
              <w:t>Elevii vor realiza o documentare utilizând resurse Internet privind  principalele momente revoluționare ale  epocii moderne, și vor prezenta rezultatele cercetării și propriile reflecții pe un site de colaborare.</w:t>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Om și societat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a VI-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8 lecţii  a câte 50 de minute, 4 săptămân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Utilizarea termenilor istorici specifici Epocii Moderne, în diferite situații de comunicare scrisă sau orală.</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Localizarea în timp și spațiu a faptelor istorice de la sfârșitul Evului Mediu și din Epoca Modernă, pe baza surselor istoric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Descrierea unui fapt istoric de la sfârșitul Evului Mediu și din Epoca Modernă, utilizând informații selectate din surse istorice, cunoscute sau la prima veder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Participarea la realizarea unui proiect istoric, de grup, care evidențiază rolul personalităților în faptele istorice.</w:t>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lang w:val="ro-RO"/>
              </w:rPr>
              <w:t>Compararea informațiilor din surse istorice referitoare la un aspect al civilizațiilor de la sfârșitul Evului Mediu și din Epoca Modernă, în vederea stabilirii unor asemănări și a unor deosebiri.</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Introduceţi o listă de obiective operaţionale  în ordinea priorităţii, obiective care sunt  evaluate şi pe care elevii trebuie să le atingă până la sfârşitul unităţii de învăţare.</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Cum pot fi evitate greșelile trecutului?</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m se reflectă in istorie idealul revoluționar?</w:t>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are sunt cauzele mișcarilor revoluționare burgheze?</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metodele sau instrumentele de evaluare care ajută la stabilirea aptitudinilor, cunoştinţelor anterioare,  competenţelor, atitudinilor şi concepţiilor greşite ale elevului </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de evaluare care ajută la stabilirea aptitudinilor, cunoştinţelor anterioare,  competenţelor, atitudinilor şi concepţiilor greşite ale elevulu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rFonts w:ascii="Verdana" w:hAnsi="Verdana" w:cs="Verdana"/>
                <w:iCs/>
                <w:sz w:val="20"/>
                <w:szCs w:val="20"/>
                <w:lang w:val="ro-RO"/>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5:17:00Z</dcterms:created>
  <dc:creator>Judi Yost</dc:creator>
  <dc:description/>
  <cp:keywords/>
  <dc:language>en-US</dc:language>
  <cp:lastModifiedBy>Elev</cp:lastModifiedBy>
  <cp:lastPrinted>2000-11-29T16:18:00Z</cp:lastPrinted>
  <dcterms:modified xsi:type="dcterms:W3CDTF">2010-03-24T15:1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